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ovel Essay</w:t>
      </w:r>
    </w:p>
    <w:p>
      <w:pPr>
        <w:pStyle w:val="Normal"/>
        <w:rPr/>
      </w:pPr>
      <w:r>
        <w:rPr/>
        <w:t>‘</w:t>
      </w:r>
      <w:r>
        <w:rPr/>
        <w:t>The Curious Incident of the Dog in the Night-Time’</w:t>
      </w:r>
    </w:p>
    <w:p>
      <w:pPr>
        <w:pStyle w:val="Normal"/>
        <w:rPr/>
      </w:pPr>
      <w:r>
        <w:rPr/>
        <w:t>By Mark Haddon</w:t>
      </w:r>
    </w:p>
    <w:p>
      <w:pPr>
        <w:pStyle w:val="Normal"/>
        <w:rPr/>
      </w:pPr>
      <w:r>
        <w:rPr/>
      </w:r>
    </w:p>
    <w:p>
      <w:pPr>
        <w:pStyle w:val="Normal"/>
        <w:rPr>
          <w:b/>
          <w:b/>
        </w:rPr>
      </w:pPr>
      <w:r>
        <w:rPr>
          <w:b/>
        </w:rPr>
        <w:t>Task</w:t>
      </w:r>
    </w:p>
    <w:p>
      <w:pPr>
        <w:pStyle w:val="Normal"/>
        <w:rPr/>
      </w:pPr>
      <w:r>
        <w:rPr/>
        <w:t>Describe a challenge faced by a character in the text. Explain how the challenge helped you understand an idea (or ideas) in the text.</w:t>
      </w:r>
    </w:p>
    <w:p>
      <w:pPr>
        <w:pStyle w:val="Normal"/>
        <w:rPr/>
      </w:pPr>
      <w:r>
        <w:rPr/>
      </w:r>
    </w:p>
    <w:p>
      <w:pPr>
        <w:pStyle w:val="Normal"/>
        <w:rPr>
          <w:b/>
          <w:b/>
        </w:rPr>
      </w:pPr>
      <w:r>
        <w:rPr>
          <w:b/>
        </w:rPr>
        <w:t>Essay</w:t>
      </w:r>
    </w:p>
    <w:p>
      <w:pPr>
        <w:pStyle w:val="Normal"/>
        <w:rPr/>
      </w:pPr>
      <w:r>
        <w:rPr/>
        <w:t>In Mark Haddon’s novel, ‘The Curious Incident of the Dog in the Night-Time’, the main character, Christopher Boone, is faced by many challenges</w:t>
      </w:r>
      <w:r>
        <w:rPr>
          <w:u w:val="single"/>
        </w:rPr>
        <w:t>.</w:t>
      </w:r>
      <w:r>
        <w:rPr/>
        <w:t xml:space="preserve"> The most problematic of these would be his journey to London, because there were so many obstacles he had to overcome in order to succeed in his journey. However from these challenges, we can see clearly different ideas Mark Haddon is trying to get across about Christopher.</w:t>
      </w:r>
    </w:p>
    <w:p>
      <w:pPr>
        <w:pStyle w:val="Normal"/>
        <w:rPr/>
      </w:pPr>
      <w:r>
        <w:rPr/>
      </w:r>
    </w:p>
    <w:p>
      <w:pPr>
        <w:pStyle w:val="Normal"/>
        <w:rPr/>
      </w:pPr>
      <w:r>
        <w:rPr/>
        <w:t>As a sufferer of Aspergers Syndrome, Christopher naturally has a hard time talking to and communicating with strangers. However, by deciding to go to London, Christopher is forced to overcome this obstacle. Christopher dislikes strangers because “they are hard to understand” and he likes being able to understand things.</w:t>
      </w:r>
    </w:p>
    <w:p>
      <w:pPr>
        <w:pStyle w:val="Normal"/>
        <w:rPr/>
      </w:pPr>
      <w:r>
        <w:rPr/>
        <w:t>To leave his hometown of Swindon and get to London however, Christopher was forced to talk to people he had never met before, such as the ticketer at the train station. What would seem a simple task for someone of Christopher’s age was frightening for him. From this we are able to understand how his mind works and what his coping strategies are when he is put in a tricky situation. As soon as he knew the police officer was no longer watching him he began to panic. This shows us the amount of trust he has in the police. He deals with the situation by “pretending he is playing a game on his computer” in his mind. The game is about his journey and talking to strangers and it helped calm his nerves. The idea we get from this is that if Christopher uses logic, then he can face anything thrown his way.</w:t>
      </w:r>
    </w:p>
    <w:p>
      <w:pPr>
        <w:pStyle w:val="Normal"/>
        <w:rPr/>
      </w:pPr>
      <w:r>
        <w:rPr/>
      </w:r>
    </w:p>
    <w:p>
      <w:pPr>
        <w:pStyle w:val="Normal"/>
        <w:rPr/>
      </w:pPr>
      <w:r>
        <w:rPr/>
        <w:t>Being in unknown surroundings is a big hurdle faced by Christopher</w:t>
      </w:r>
      <w:r>
        <w:rPr>
          <w:u w:val="single"/>
        </w:rPr>
        <w:t>.</w:t>
      </w:r>
      <w:r>
        <w:rPr/>
        <w:t xml:space="preserve"> He usually likes to know everything about where he is, often drawing maps for himself like at the Zoo and Train station for example. However Christopher had never been to London before. In fact, he’d never been further that down his road by himself, sot his made his journey to London all the more challenging. We know that it must be petrifying for Christopher to be in a new place because he was scared only about walking to school by himself, even though he’s been there plenty of times and knows the route off the back of his hand, so going somewhere he’d never been before by himself would’ve been terrifying. What we can see here is just how afraid of his father Christopher is. The fact that he is willing to go to such desperate measures shows us the extremity of his fear of his father. Although Christopher is “frightened of being away from a place he was used to”, he was also “frightened of being near where father is…so the total fear remains constant as he gets further away from home and further away from Father.”</w:t>
      </w:r>
    </w:p>
    <w:p>
      <w:pPr>
        <w:pStyle w:val="Normal"/>
        <w:rPr/>
      </w:pPr>
      <w:r>
        <w:rPr/>
      </w:r>
    </w:p>
    <w:p>
      <w:pPr>
        <w:pStyle w:val="Normal"/>
        <w:rPr/>
      </w:pPr>
      <w:r>
        <w:rPr/>
        <w:t>Christopher’s sensitivity to being touched is a big problem for him on his expedition to London. We know he doesn’t like physical contact because it makes him feel unsafe, he doesn’t even let his own parents hug him. However on his train journey he was forced to be close to other people and to be touched because it is small space crowded with people. Christopher deals with this problem by finding shelves and “climbing onto the middles shelf and pulling one of the cases across like a door so that he is shut it.” He then begins to do quadratic equations. This shows us how different he is from most people of his age. Most people in his position would find a place on the train and keep to themselves, however he hides in shelves. People even poke fun at him. This demonstrates that he thinks in totally different ways to most people and his coping mechanisms, although seem strange to us, work very well for him.</w:t>
      </w:r>
    </w:p>
    <w:p>
      <w:pPr>
        <w:pStyle w:val="Normal"/>
        <w:rPr/>
      </w:pPr>
      <w:r>
        <w:rPr/>
      </w:r>
    </w:p>
    <w:p>
      <w:pPr>
        <w:pStyle w:val="Normal"/>
        <w:rPr/>
      </w:pPr>
      <w:r>
        <w:rPr/>
        <w:t>Christopher’s journey to London forces him to overcome fears and do things he would never have dreamed of doing before. We can see how he underestimates himself and his abilities, but by completing the challenge of going to London he has conquered the fear of being in new places, talking to strangers and being touched. This has, in turn, built his self-confidence and belief in himself. It has also shown us, as the reader, that he really is capable of being independent and doing things outside of the square.</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Leanne Stewar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8:58:00Z</dcterms:created>
  <dc:creator>Stewart</dc:creator>
  <dc:description/>
  <cp:keywords/>
  <dc:language>en-US</dc:language>
  <cp:lastModifiedBy>Carryer</cp:lastModifiedBy>
  <cp:lastPrinted>2007-06-01T12:22:00Z</cp:lastPrinted>
  <dcterms:modified xsi:type="dcterms:W3CDTF">2009-06-11T09:00:00Z</dcterms:modified>
  <cp:revision>4</cp:revision>
  <dc:subject/>
  <dc:title>Task: Describe a challenge faced by a character in the text</dc:title>
</cp:coreProperties>
</file>